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66003570" r:id="rId2"/>
        </w:object>
      </w:r>
    </w:p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left="426" w:right="-1" w:hanging="0"/>
        <w:rPr/>
      </w:pPr>
      <w:r>
        <w:rPr/>
        <w:t>ЧЕРНІВЕЦЬКА ОБЛАСНА РАДА</w:t>
      </w:r>
    </w:p>
    <w:p>
      <w:pPr>
        <w:pStyle w:val="Heading2"/>
        <w:ind w:left="426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 xml:space="preserve">ХІІІ сесія </w:t>
      </w:r>
      <w:r>
        <w:rPr>
          <w:lang w:val="en-US"/>
        </w:rPr>
        <w:t>VII</w:t>
      </w:r>
      <w:r>
        <w:rPr/>
        <w:t xml:space="preserve"> скликанн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РІШЕННЯ №84-13/17</w:t>
      </w:r>
    </w:p>
    <w:p>
      <w:pPr>
        <w:pStyle w:val="Normal"/>
        <w:ind w:left="426" w:right="-28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26" w:right="-28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16 трав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7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426"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ind w:left="426" w:right="-28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Комплексної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грами з охорони навколишнього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ного середовища «Екологія» у 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Чернівецькій області на 2016-2018 роки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Style w:val="FontStyle14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», статей 19, 47 Закону України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охорону навколишнього природного середовища», частини четвертої статті 23 Бюджетного кодексу України, постанови Кабінету Міністрів України від 17.09.1996 №1147 </w:t>
      </w:r>
      <w:r>
        <w:rPr>
          <w:rFonts w:cs="Times New Roman" w:ascii="Times New Roman" w:hAnsi="Times New Roman"/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6-2018 роки, затвердженої рішенням IV сесії обласної ради VIІ скликання від </w:t>
      </w:r>
      <w:r>
        <w:rPr>
          <w:rStyle w:val="FontStyle14"/>
          <w:color w:val="000000"/>
          <w:sz w:val="28"/>
          <w:szCs w:val="28"/>
          <w:lang w:eastAsia="uk-UA"/>
        </w:rPr>
        <w:t>15.03.2016 №19-4/16, (далі – Програма), та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№ 76-5/16</w:t>
      </w:r>
      <w:r>
        <w:rPr>
          <w:rStyle w:val="FontStyle14"/>
          <w:sz w:val="28"/>
          <w:szCs w:val="28"/>
          <w:lang w:eastAsia="uk-UA"/>
        </w:rPr>
        <w:t xml:space="preserve">, розглянувши подання обласної державної адміністрації від 12.05.2017 №01.13/18-824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-5" w:hanging="0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7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нести наступні зміни у додаток 3 до </w:t>
      </w:r>
      <w:r>
        <w:rPr>
          <w:rStyle w:val="FontStyle14"/>
          <w:sz w:val="28"/>
          <w:szCs w:val="28"/>
          <w:lang w:eastAsia="uk-UA"/>
        </w:rPr>
        <w:t xml:space="preserve">Комплексної програми з охорони навколишнього природного середовища «Екологія» у Чернівецькій області на 2016-2018 роки, затвердженої рішенням IV сесії обласної ради VIІ скликання від </w:t>
      </w:r>
      <w:r>
        <w:rPr>
          <w:rStyle w:val="FontStyle14"/>
          <w:color w:val="000000"/>
          <w:sz w:val="28"/>
          <w:szCs w:val="28"/>
          <w:lang w:eastAsia="uk-UA"/>
        </w:rPr>
        <w:t>15.03.2016 №19-4/16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90" w:right="-6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І «Охорона і раціональне використання водних ресурсів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79686,0» замінити цифрами та знаком «719686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26700,0» замінити цифрами та знаком «3467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26800,0» замінити цифрами та знаком «3468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62000,0» замінити цифрами та знаком «702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знак «21000,0» замінити цифрами та знаком «341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9 знак «21000,0» замінити цифрами та знаком «341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озділі ІІІ «Охорона і раціональне використання земель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4500,0» замінити цифрами та знаком «34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1500,0» замінити цифрами та знаком «16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1500,0» замінити цифрами та знаком «165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5 доповнити словами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6 визначити цифрами та знаком «30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8 визначити цифрами та знаком «15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у 9 визначити цифрами та знаком «15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</w:rPr>
        <w:t xml:space="preserve">І «Раціональне використання і зберігання відходів виробництва і побутових відходів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Всього,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6 цифри та знак «18450,0» замінити цифрами та знаком «3215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графи 8 цифри та знак «3000,0» замінити цифрами та знаком «99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12800,0» замінити цифрами та знаком «196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3300,0» замінити цифрами та знаком «17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знак «1100,0» замінити цифрами та знаком «8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знак «1200,0» замінити цифрами та знаком «80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У розділі та рядку «Всього по Програмі,»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138351,0» замінити цифрами та знаком «822051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цифри та знак «43075,0» замінити цифрами та знаком «384975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9 цифри та знак «53225,0» замінити цифрами та знаком «395025,0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у рядку «Державний бюджет»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6 цифри та знак «71900,0» замінити  цифрами та знаком «7556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графи 8 цифри та знак «24300,0» замінити  цифрами та знаком «366200,0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Cs w:val="28"/>
        </w:rPr>
        <w:t>графи 9 цифри та знак «24400,0» замінити цифрами та знаком «366200,0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Контроль за виконанням цього рішення покласти на Департамент фінансів обласної державної адміністрації (Дякова А.А.) </w:t>
      </w:r>
      <w:r>
        <w:rPr>
          <w:rFonts w:cs="Times New Roman" w:ascii="Times New Roman" w:hAnsi="Times New Roman"/>
          <w:color w:val="000000"/>
          <w:szCs w:val="28"/>
        </w:rPr>
        <w:t>управління екології та природних ресурсів обласної державної адміністрації (Білоконь М.В.),</w:t>
      </w:r>
      <w:r>
        <w:rPr>
          <w:rFonts w:cs="Times New Roman" w:ascii="Times New Roman" w:hAnsi="Times New Roman"/>
          <w:szCs w:val="28"/>
        </w:rPr>
        <w:t xml:space="preserve"> постійні комісії обласної ради з питань економіки, бюджету та інвестицій    (Березовський М.М.), з питань охорони навколишнього природного середовища та природокористування (Фочук С.Г.).</w:t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І. Мунтян</w:t>
      </w:r>
    </w:p>
    <w:p>
      <w:pPr>
        <w:pStyle w:val="Normal"/>
        <w:tabs>
          <w:tab w:val="clear" w:pos="708"/>
          <w:tab w:val="left" w:pos="1134" w:leader="none"/>
        </w:tabs>
        <w:ind w:right="-5" w:firstLine="54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25:00Z</dcterms:created>
  <dc:creator>User</dc:creator>
  <dc:description/>
  <cp:keywords/>
  <dc:language>en-US</dc:language>
  <cp:lastModifiedBy>AKO</cp:lastModifiedBy>
  <cp:lastPrinted>2017-05-16T15:04:00Z</cp:lastPrinted>
  <dcterms:modified xsi:type="dcterms:W3CDTF">2017-06-14T08:31:00Z</dcterms:modified>
  <cp:revision>108</cp:revision>
  <dc:subject/>
  <dc:title/>
</cp:coreProperties>
</file>